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t>ANNEX 5</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rFonts w:ascii="Arial" w:hAnsi="Arial" w:cs="Arial"/>
          <w:b/>
          <w:b/>
          <w:bCs/>
          <w:sz w:val="28"/>
          <w:szCs w:val="28"/>
          <w:lang w:val="en-GB"/>
        </w:rPr>
      </w:pPr>
      <w:r>
        <w:rPr>
          <w:rFonts w:cs="Arial" w:ascii="Arial" w:hAnsi="Arial"/>
          <w:b/>
          <w:bCs/>
          <w:sz w:val="28"/>
          <w:szCs w:val="28"/>
          <w:lang w:val="en-GB"/>
        </w:rPr>
        <w:t>Version 3.1</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Role of the partner in the project:</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180703098"/>
            <w:bookmarkStart w:id="1" w:name="__Fieldmark__0_180703098"/>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Lead partner</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rFonts w:cs="Tahoma" w:ascii="Verdana" w:hAnsi="Verdana"/>
              </w:rPr>
              <w:instrText xml:space="preserve"> FORMCHECKBOX </w:instrText>
            </w:r>
            <w:r>
              <w:rPr>
                <w:sz w:val="20"/>
                <w:rFonts w:cs="Tahoma" w:ascii="Verdana" w:hAnsi="Verdana"/>
              </w:rPr>
              <w:fldChar w:fldCharType="separate"/>
            </w:r>
            <w:bookmarkStart w:id="2" w:name="__Fieldmark__1_180703098"/>
            <w:bookmarkStart w:id="3" w:name="__Fieldmark__1_180703098"/>
            <w:bookmarkEnd w:id="3"/>
            <w:r>
              <w:rPr>
                <w:rFonts w:cs="Tahoma" w:ascii="Verdana" w:hAnsi="Verdana"/>
                <w:sz w:val="20"/>
              </w:rPr>
            </w:r>
            <w:r>
              <w:rPr>
                <w:sz w:val="20"/>
                <w:rFonts w:cs="Tahoma" w:ascii="Verdana" w:hAnsi="Verdana"/>
              </w:rPr>
              <w:fldChar w:fldCharType="end"/>
            </w:r>
            <w:r>
              <w:rPr>
                <w:rFonts w:cs="Tahoma" w:ascii="Verdana" w:hAnsi="Verdana"/>
                <w:sz w:val="20"/>
              </w:rPr>
              <w:t xml:space="preserve"> </w:t>
            </w:r>
            <w:r>
              <w:rPr>
                <w:rFonts w:cs="Arial" w:ascii="Arial" w:hAnsi="Arial"/>
                <w:b/>
                <w:sz w:val="20"/>
                <w:szCs w:val="20"/>
                <w:lang w:eastAsia="hu-HU"/>
              </w:rPr>
              <w:t>Project Partner</w:t>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4" w:name="__Fieldmark__2_180703098"/>
            <w:bookmarkStart w:id="5" w:name="__Fieldmark__2_180703098"/>
            <w:bookmarkEnd w:id="5"/>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6" w:name="__Fieldmark__3_180703098"/>
            <w:bookmarkStart w:id="7" w:name="__Fieldmark__3_180703098"/>
            <w:bookmarkEnd w:id="7"/>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29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pplication Form approved by the MC is available with the first Partner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Subsidy Contract signed by both parties (MA/JTS and Lead Partner)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Partnership Agreement signed by all project partners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Subsidy Contrac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Application Form is available in case of project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artner Report is available on the project partner’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invoices and other accounting documents of probative value are available covering the amount declar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project partner is available in original, signed by the authorised person of the project partner’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project partner,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project, necessary for the development starting and/or implementation of the project, and they are planned in the approved Application Form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ll expenditures are eligible for ERDF funding from the date of approval of the project by the Monitoring Committee (2nd step, in case of a 2 step procedure) to its end date, as defined in the approved Application Form. Preparation costs are exempted from this rule. Control costs related to the Final Progress Report and expenditures incurred in the last reporting period have to be paid within 60 days from the project end date at the late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Times New Roman"/>
                <w:szCs w:val="22"/>
                <w:lang w:val="en-GB"/>
              </w:rPr>
              <w:t xml:space="preserve"> </w:t>
            </w:r>
            <w:r>
              <w:rPr>
                <w:rFonts w:cs="Arial" w:ascii="Arial" w:hAnsi="Arial"/>
                <w:sz w:val="22"/>
                <w:szCs w:val="22"/>
                <w:lang w:val="en-GB"/>
              </w:rPr>
              <w:t xml:space="preserve">All expenditure have been </w:t>
            </w:r>
            <w:r>
              <w:rPr>
                <w:rFonts w:cs="Arial" w:ascii="Arial" w:hAnsi="Arial"/>
                <w:b/>
                <w:sz w:val="22"/>
                <w:szCs w:val="22"/>
                <w:lang w:val="en-GB"/>
              </w:rPr>
              <w:t xml:space="preserve">incurred and paid between the </w:t>
            </w:r>
            <w:r>
              <w:rPr>
                <w:rFonts w:cs="Arial" w:ascii="Arial" w:hAnsi="Arial"/>
                <w:sz w:val="22"/>
                <w:szCs w:val="22"/>
                <w:lang w:val="en-GB"/>
              </w:rPr>
              <w:t xml:space="preserve">date of approval of the project by the Monitoring Committee (except preparation costs, see 4.5.6.1 of the Control Guidelines) and the end date of the relevant reporting period. In case of the final progress report, all expenditure have been incurred and paid before </w:t>
            </w:r>
            <w:r>
              <w:rPr>
                <w:rFonts w:cs="Arial" w:ascii="Arial" w:hAnsi="Arial"/>
                <w:b/>
                <w:sz w:val="22"/>
                <w:szCs w:val="22"/>
                <w:lang w:val="en-GB"/>
              </w:rPr>
              <w:t>the end date of the project</w:t>
            </w:r>
            <w:r>
              <w:rPr>
                <w:rFonts w:cs="Arial" w:ascii="Arial" w:hAnsi="Arial"/>
                <w:sz w:val="22"/>
                <w:szCs w:val="22"/>
                <w:lang w:val="en-GB"/>
              </w:rPr>
              <w:t xml:space="preserve">, </w:t>
            </w:r>
            <w:r>
              <w:rPr>
                <w:rFonts w:cs="Arial" w:ascii="Arial" w:hAnsi="Arial"/>
                <w:b/>
                <w:sz w:val="22"/>
                <w:szCs w:val="22"/>
                <w:lang w:val="en-GB"/>
              </w:rPr>
              <w:t>with exception of the control costs related to the final progress report</w:t>
            </w:r>
            <w:r>
              <w:rPr>
                <w:rFonts w:cs="Arial" w:ascii="Arial" w:hAnsi="Arial"/>
                <w:iCs/>
                <w:color w:val="000000"/>
                <w:sz w:val="22"/>
                <w:szCs w:val="22"/>
                <w:lang w:val="en-GB" w:eastAsia="hu-HU"/>
              </w:rPr>
              <w:t xml:space="preserve"> </w:t>
            </w:r>
            <w:r>
              <w:rPr>
                <w:rFonts w:cs="Arial" w:ascii="Arial" w:hAnsi="Arial"/>
                <w:b/>
                <w:bCs/>
                <w:iCs/>
                <w:color w:val="000000"/>
                <w:sz w:val="22"/>
                <w:szCs w:val="22"/>
                <w:lang w:val="en-GB" w:eastAsia="hu-HU"/>
              </w:rPr>
              <w:t xml:space="preserve">and expenditures </w:t>
            </w:r>
            <w:r>
              <w:rPr>
                <w:rFonts w:cs="Arial" w:ascii="Arial" w:hAnsi="Arial"/>
                <w:b/>
                <w:bCs/>
                <w:sz w:val="22"/>
                <w:szCs w:val="22"/>
                <w:lang w:val="en-GB"/>
              </w:rPr>
              <w:t>incurred in the last reporting period</w:t>
            </w:r>
            <w:r>
              <w:rPr>
                <w:rFonts w:cs="Arial" w:ascii="Arial" w:hAnsi="Arial"/>
                <w:b/>
                <w:sz w:val="22"/>
                <w:szCs w:val="22"/>
                <w:lang w:val="en-GB"/>
              </w:rPr>
              <w:t>, which have to be incurred and paid within 60 days from the end date of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expenditure have been incurred at the eligible area of the SEE Programme (see also 3.4.3. of the 1</w:t>
            </w:r>
            <w:r>
              <w:rPr>
                <w:rFonts w:cs="Arial" w:ascii="Arial" w:hAnsi="Arial"/>
                <w:sz w:val="22"/>
                <w:szCs w:val="22"/>
                <w:vertAlign w:val="superscript"/>
                <w:lang w:val="en-GB"/>
              </w:rPr>
              <w:t>st</w:t>
            </w:r>
            <w:r>
              <w:rPr>
                <w:rFonts w:cs="Arial" w:ascii="Arial" w:hAnsi="Arial"/>
                <w:sz w:val="22"/>
                <w:szCs w:val="22"/>
                <w:lang w:val="en-GB"/>
              </w:rPr>
              <w:t xml:space="preserve"> Call SEE PM and 4.1.3 of the 2</w:t>
            </w:r>
            <w:r>
              <w:rPr>
                <w:rFonts w:cs="Arial" w:ascii="Arial" w:hAnsi="Arial"/>
                <w:sz w:val="22"/>
                <w:szCs w:val="22"/>
                <w:vertAlign w:val="superscript"/>
                <w:lang w:val="en-GB"/>
              </w:rPr>
              <w:t>nd</w:t>
            </w:r>
            <w:r>
              <w:rPr>
                <w:rFonts w:cs="Arial" w:ascii="Arial" w:hAnsi="Arial"/>
                <w:sz w:val="22"/>
                <w:szCs w:val="22"/>
                <w:lang w:val="en-GB"/>
              </w:rPr>
              <w:t xml:space="preserve"> Call SEE P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Subsidy Contract 4.11. and the SEE Control Guidelines section 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Programme Manual of the relevant Call for Proposals, section 3.4.4 or section 4.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ALLOCATION TO WORK PACKAGES AND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Expenditure have been correctly allocated to the relevant work packa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artner’s budget by work packages and by budget lines fixed in the approved Application Form have been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Written confirmation of the Lead Partner has been submitted in case of budget reallocations under 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project partner is below or equal to the project partner’s budget according to the approved Application Form (final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full list of staff working in the project is available with the first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 any similar type of contract according to national rules / designation order of civil servant for all project staff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Contract/ designation order and/ or the related job description contains</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assignment of the person for the project and its tasks within the project</w:t>
            </w:r>
          </w:p>
          <w:p>
            <w:pPr>
              <w:pStyle w:val="Normal"/>
              <w:numPr>
                <w:ilvl w:val="0"/>
                <w:numId w:val="5"/>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person is working full time or part time o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fringe benefits, rewards over the monthly salari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dditional charges besides the social contribution charges (obligatory according to national rul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 costs do not exceed 25 % of the staff costs of the partner’s budget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20% of the staff costs of the partner’s budget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s is clearly stated by the project partner in the first Partner Report and has not changed during the project implementation. The two possible methods are not combined.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overhead costs are declared only on the basis of real costs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directly allocated to the project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real and directly related to the project and eligible according to the SEE Programme Manual of the relevant Call for Proposals 3.4.7. and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Overheads are allocated proportionally to a project (flat rates based on average real costs -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 xml:space="preserve">Proportionally distributed overhead costs are attributable to the implementation of the project and eligible according to the SEE Programme Manual of the relevant Call for Proposals (3.4.7,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calculation method is acceptable by the SEE programme according to the SEE Programme Manual of the relevant Call for Proposals (3.4.7, 4.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roject staff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s are performed within the eligible area (see also section 3.4.8. of SEE Programme Manual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section 4.1.8 of the SEE Programme Manual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ling costs of the Associated Strategic Partners (EU Associated, EU Associated 20%, 10 % Partner) are directly paid or reimbursed by the ERDF “sponsoring” Partner.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project, the related activities are explicitly stated in the approved Application Form (WP2 Communication and Dissemin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project, the related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9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quipment purchased is necessary for the project implementation and is forese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quipment is eligible according to the SEE Programme Manual of the relevant Call for Proposals (3.4.7, 4.1 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uppli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second hand equipment, the requirements laid down in the SEE Programme Manual of the relevant Call for Proposals have been respected as follow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it can be certified that the equipment has not been previously purchased with the co-financing of public fund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price of the equipment is in line with its market value and less than the price of similar new equipment;</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depreciation costs of the equipment have not been already completely amortized;</w:t>
            </w:r>
          </w:p>
          <w:p>
            <w:pPr>
              <w:pStyle w:val="Normal"/>
              <w:numPr>
                <w:ilvl w:val="0"/>
                <w:numId w:val="2"/>
              </w:numPr>
              <w:suppressAutoHyphens w:val="true"/>
              <w:ind w:left="714" w:hanging="357"/>
              <w:jc w:val="both"/>
              <w:rPr>
                <w:rFonts w:cs="Arial"/>
                <w:szCs w:val="20"/>
                <w:lang w:val="en-GB"/>
              </w:rPr>
            </w:pPr>
            <w:r>
              <w:rPr>
                <w:rFonts w:cs="Arial" w:ascii="Arial" w:hAnsi="Arial"/>
                <w:sz w:val="22"/>
                <w:szCs w:val="22"/>
                <w:lang w:val="en-GB"/>
              </w:rPr>
              <w:t>the equipment has the technical characteristics necessary for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total economic life of the equipment is longer than the project duration and the depreciation is not allowed by national legislation only the purchase price proportionally reduced for the project period (only relevant for the 2nd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MALL SCALE INVESTMEN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small scale investment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Documents on the selection of the contractors are available </w:t>
            </w:r>
            <w:r>
              <w:rPr>
                <w:rFonts w:cs="Arial" w:ascii="Arial" w:hAnsi="Arial"/>
                <w:szCs w:val="22"/>
              </w:rPr>
              <w:t>(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works to be provide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or cannot be a project partner in the sam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small scale investments completed is available (e.g. documentation of the works as requested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supported by invoice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purchase of land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contract laying down the purchase of lan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is available that the price of the land is in line with market val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urchase of land does not exceed or equal to the budget planned in the approved Application Form.</w:t>
            </w:r>
          </w:p>
          <w:p>
            <w:pPr>
              <w:pStyle w:val="Normal"/>
              <w:jc w:val="both"/>
              <w:rPr>
                <w:rFonts w:ascii="Arial" w:hAnsi="Arial" w:cs="Arial"/>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ligible expenditure according to the SEE Programme Manual are declar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In case of public bodies or bodies governed by public law where according to specific national/internal rules of the organisation it is not possible to open a separate EUR bank account or sub-account, only the bank charges incurred to identify, track and report all financial transfers and expenditure related to the project on the LP’s single EUR bank account are eligible.</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FOR SPECIFIC BUDGET ITEM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REPAR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declared as preparation costs have been incurred between 1 January 2007 and the date of approval of the Application Form (“Second step” in case of “Two Step” procedure) by the Monitoring Committ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lang w:eastAsia="de-DE"/>
              </w:rPr>
              <w:t>Expenditure declared as preparation costs show direct connection to the approved project and are includ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declared as preparation costs are reported under budget lines staff costs, travel and accommodation costs and external expertise and services according to the list of eligible expenditure of the SEE Programme Manual of the relevant Call for Proposals (3.4.8, 4.1.8) e.g.</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external expertise costs and/ or staff costs for the preparation of the application documents;</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joint meetings for the preparation of the project;</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travels directly related to the joint meetings, including participation at the Lead Applicant’s seminar;</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0"/>
                <w:szCs w:val="20"/>
                <w:lang w:val="en-GB"/>
              </w:rPr>
            </w:pPr>
            <w:r>
              <w:rPr>
                <w:rFonts w:cs="Arial" w:ascii="Arial" w:hAnsi="Arial"/>
                <w:sz w:val="22"/>
                <w:szCs w:val="22"/>
                <w:lang w:val="en-GB"/>
              </w:rPr>
              <w:t>preparatory studies, analysis and researches for activities to be carried on withi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verall amount of the preparation costs declared do not exceed the amount stated in the approved Application Form for the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preparation costs have been paid before the end date of the first reporting perio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10% flexibility rule </w:t>
            </w:r>
            <w:r>
              <w:rPr>
                <w:i/>
                <w:sz w:val="22"/>
              </w:rPr>
              <w:t>(e</w:t>
            </w:r>
            <w:r>
              <w:rPr>
                <w:i/>
                <w:sz w:val="22"/>
                <w:lang w:eastAsia="de-DE"/>
              </w:rPr>
              <w:t>xpenditure</w:t>
            </w:r>
            <w:r>
              <w:rPr>
                <w:i/>
                <w:sz w:val="22"/>
              </w:rPr>
              <w:t xml:space="preserve"> incurred outside the EU territory but within the SEE programme area)</w:t>
            </w:r>
            <w:r>
              <w:rPr>
                <w:sz w:val="22"/>
              </w:rPr>
              <w:t xml:space="preserve"> </w:t>
            </w:r>
            <w:r>
              <w:rPr>
                <w:sz w:val="22"/>
                <w:lang w:eastAsia="de-DE"/>
              </w:rPr>
              <w:t>are directly related to the project, the related “1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All expenditure are planned in the budget of the ERDF project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paid and validated by the ERDF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sponsors non-EU partners of the SEE Programme area, expenditure are only for the benefit of the 1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uses the 10% flexibility rule for the implementation of activities outside the EU territory but within the SEE programme area, expenditure are only for the benefit of the project partner concerned and cover only their 10% activ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Only expenditure related to travel and accommodation, external expertise and services are declared under the 10% flexibility rule. </w:t>
            </w:r>
          </w:p>
          <w:p>
            <w:pPr>
              <w:pStyle w:val="Normal"/>
              <w:jc w:val="both"/>
              <w:rPr>
                <w:rFonts w:ascii="Arial" w:hAnsi="Arial" w:cs="Arial"/>
                <w:sz w:val="22"/>
                <w:szCs w:val="22"/>
                <w:lang w:val="en-GB"/>
              </w:rPr>
            </w:pPr>
            <w:r>
              <w:rPr>
                <w:rFonts w:cs="Arial" w:ascii="Arial" w:hAnsi="Arial"/>
                <w:sz w:val="22"/>
                <w:szCs w:val="22"/>
                <w:lang w:val="en-GB"/>
              </w:rPr>
              <w:t>Equipment and small scale investments are only allowed to be declared under the 10% flexibility rule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ject partner respected the public procurement rules at national level when sub-contracting the 10% activity. Documentation of the selection of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10% flexibility rule do not exceed or equal to the budget planned for 10% activities of the project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2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20% flexibility rule </w:t>
            </w:r>
            <w:r>
              <w:rPr>
                <w:i/>
                <w:sz w:val="22"/>
              </w:rPr>
              <w:t>(Involvement of ERDF Partners in the Project located outside the SEE Programme area but within the EU Territory)</w:t>
            </w:r>
            <w:r>
              <w:rPr>
                <w:sz w:val="22"/>
              </w:rPr>
              <w:t xml:space="preserve"> </w:t>
            </w:r>
            <w:r>
              <w:rPr>
                <w:sz w:val="22"/>
                <w:lang w:eastAsia="de-DE"/>
              </w:rPr>
              <w:t>are directly related to the project, the related “2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All expenditure of the EU Associated 20%</w:t>
            </w:r>
            <w:r>
              <w:rPr>
                <w:b/>
                <w:bCs/>
                <w:szCs w:val="20"/>
              </w:rPr>
              <w:t xml:space="preserve"> </w:t>
            </w:r>
            <w:r>
              <w:rPr>
                <w:szCs w:val="20"/>
              </w:rPr>
              <w:t>PP</w:t>
            </w:r>
            <w:r>
              <w:rPr>
                <w:b/>
                <w:bCs/>
                <w:szCs w:val="20"/>
              </w:rPr>
              <w:t xml:space="preserve"> </w:t>
            </w:r>
            <w:r>
              <w:rPr>
                <w:sz w:val="22"/>
                <w:lang w:eastAsia="de-DE"/>
              </w:rPr>
              <w:t xml:space="preserve">are planned in the budget of the ERDF “sponsoring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and paid by the ERDF “sponsoring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are only for the benefit of the EU Associated 2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xpenditure related to eligible budget lines (travel and accommodation costs) according to the SEE Programme Manual are declared</w:t>
            </w:r>
            <w:r>
              <w:rPr>
                <w:sz w:val="22"/>
                <w:lang w:val="en-GB"/>
              </w:rPr>
              <w:t xml:space="preserve"> </w:t>
            </w:r>
            <w:r>
              <w:rPr>
                <w:rFonts w:cs="Arial" w:ascii="Arial" w:hAnsi="Arial"/>
                <w:sz w:val="22"/>
                <w:szCs w:val="22"/>
                <w:lang w:val="en-GB"/>
              </w:rPr>
              <w:t>under the 20% flexibility ru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EU Associated 20%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20% flexibility rule do not exceed or equal to the budget planned for 20% activities of the ERDF “sponsoring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IN KIND CONTRIBUTION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ption and the total amount for in kind contributions is indicated by the project partner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identified as in kind contribution consists of only the provision of land or real estate, equipment or raw materials, research or professional work or unpaid voluntary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the provision of land or real estate, the value is certified by an independent qualified valuer or duly authorised official bod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lear assignment (contract/agreement) the volunteer, function and main tasks in the project, time (number of hours) dedi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npaid voluntary work, the calculation method of the value of the voluntary work is available, the calculation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unpaid voluntary work, the value of that work is determined taking into account the time spent and the hourly/daily rates of remuneration for equivalent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worked hours of the volunteers are support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of the volunteers are signed both by the volunteers and by the employ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exists that the volunteers are not employe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declared is eligible according to further specific rules on in kind contributions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amount declared as in-kind contributions do not exceed or equal to the amount indicated by the project partner in the approved application Form.</w:t>
            </w:r>
          </w:p>
          <w:p>
            <w:pPr>
              <w:pStyle w:val="Normal"/>
              <w:jc w:val="both"/>
              <w:rPr>
                <w:rFonts w:ascii="Arial" w:hAnsi="Arial" w:cs="Arial"/>
                <w:i/>
                <w:i/>
                <w:sz w:val="20"/>
                <w:szCs w:val="20"/>
                <w:lang w:val="en-GB"/>
              </w:rPr>
            </w:pPr>
            <w:r>
              <w:rPr>
                <w:rFonts w:cs="Arial" w:ascii="Arial" w:hAnsi="Arial"/>
                <w:i/>
                <w:sz w:val="20"/>
                <w:szCs w:val="20"/>
                <w:lang w:val="en-GB"/>
              </w:rPr>
              <w:t>As far as limits are concerned, 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MM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dicated in the approved Application Form (Activity, Work Package clearly specifi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ject partner is the responsible partner for the common activity according to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responsible partner, the project partner respected the public procurement rules at national level when sub-contracting the common activity. Documentation of the selection of the service provide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If involved partner, the Confirmation on common costs issued by the Controller of the responsible partner is availabl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common activity is available, and contains the proportion of sharing costs between partne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of the common costs is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voiced to the project partner by the responsible partner ( or only in case of the 1</w:t>
            </w:r>
            <w:r>
              <w:rPr>
                <w:rFonts w:cs="Arial" w:ascii="Arial" w:hAnsi="Arial"/>
                <w:szCs w:val="22"/>
                <w:vertAlign w:val="superscript"/>
                <w:lang w:eastAsia="de-DE"/>
              </w:rPr>
              <w:t>st</w:t>
            </w:r>
            <w:r>
              <w:rPr>
                <w:rFonts w:cs="Arial" w:ascii="Arial" w:hAnsi="Arial"/>
                <w:szCs w:val="22"/>
                <w:lang w:eastAsia="de-DE"/>
              </w:rPr>
              <w:t xml:space="preserve"> call projects by the sub-contractor) according to the proportion of sharing costs fixed in the approved Application Form and in the contr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1</w:t>
            </w:r>
            <w:r>
              <w:rPr>
                <w:rFonts w:cs="Arial" w:ascii="Arial" w:hAnsi="Arial"/>
                <w:szCs w:val="22"/>
                <w:vertAlign w:val="superscript"/>
                <w:lang w:eastAsia="de-DE"/>
              </w:rPr>
              <w:t>st</w:t>
            </w:r>
            <w:r>
              <w:rPr>
                <w:rFonts w:cs="Arial" w:ascii="Arial" w:hAnsi="Arial"/>
                <w:szCs w:val="22"/>
                <w:lang w:eastAsia="de-DE"/>
              </w:rPr>
              <w:t xml:space="preserve"> call projects: The relevant share of common costs has been paid by the project partner to the responsible partner/ or to the sub-contractor before the submission of the expenditure for validation</w:t>
            </w:r>
          </w:p>
          <w:p>
            <w:pPr>
              <w:pStyle w:val="NormalTimes"/>
              <w:rPr>
                <w:rFonts w:ascii="Arial" w:hAnsi="Arial" w:cs="Arial"/>
                <w:szCs w:val="22"/>
                <w:lang w:eastAsia="de-DE"/>
              </w:rPr>
            </w:pPr>
            <w:r>
              <w:rPr>
                <w:rFonts w:cs="Arial" w:ascii="Arial" w:hAnsi="Arial"/>
                <w:szCs w:val="22"/>
                <w:lang w:eastAsia="de-DE"/>
              </w:rPr>
              <w:t>2</w:t>
            </w:r>
            <w:r>
              <w:rPr>
                <w:rFonts w:cs="Arial" w:ascii="Arial" w:hAnsi="Arial"/>
                <w:szCs w:val="22"/>
                <w:vertAlign w:val="superscript"/>
                <w:lang w:eastAsia="de-DE"/>
              </w:rPr>
              <w:t>nd</w:t>
            </w:r>
            <w:r>
              <w:rPr>
                <w:rFonts w:cs="Arial" w:ascii="Arial" w:hAnsi="Arial"/>
                <w:szCs w:val="22"/>
                <w:lang w:eastAsia="de-DE"/>
              </w:rPr>
              <w:t xml:space="preserve"> call projects: The relevant share of common costs has been paid by the project partner to the responsible partner.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of of payment on the transfer by the project partner to the responsible partner (or only in case of the 1</w:t>
            </w:r>
            <w:r>
              <w:rPr>
                <w:rFonts w:cs="Arial" w:ascii="Arial" w:hAnsi="Arial"/>
                <w:szCs w:val="22"/>
                <w:vertAlign w:val="superscript"/>
                <w:lang w:eastAsia="de-DE"/>
              </w:rPr>
              <w:t>st</w:t>
            </w:r>
            <w:r>
              <w:rPr>
                <w:rFonts w:cs="Arial" w:ascii="Arial" w:hAnsi="Arial"/>
                <w:szCs w:val="22"/>
                <w:lang w:eastAsia="de-DE"/>
              </w:rPr>
              <w:t xml:space="preserve"> call projects to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Project Partners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on the State Aid complian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available, the national database is checked on the State Aid compliance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it is specified by the Project partner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vidence is provided by the Project partner that specific compulsory requirements by Community or national legislation are fulfilled (e.g., feasibility study, environmental impact assessment, building permission,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all community and national law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reports revenues (foreseen in the approved application Form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alculation method is provided by the project partner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does not report revenues (not foreseen in the approved application Form,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If Lead Partner, separate bank account is opened to receive and transfer ERDF contribution to the project partners.</w:t>
            </w:r>
          </w:p>
          <w:p>
            <w:pPr>
              <w:pStyle w:val="NormalTimes"/>
              <w:rPr/>
            </w:pPr>
            <w:r>
              <w:rPr>
                <w:rFonts w:cs="Arial" w:ascii="Arial" w:hAnsi="Arial"/>
                <w:szCs w:val="22"/>
                <w:lang w:eastAsia="de-DE"/>
              </w:rPr>
              <w:t xml:space="preserve">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project in the accounting system which allow the identification of costs allo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Lead Partner /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Project Partner,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Project Partner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udit trail relevant for the project partner exists and complete at the premises of the Lead Partner / Project Partner (as listed in the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Project Partner reported revenues, evidence exists in the accountings documents of the project partner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project partner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r>
        <w:br w:type="page"/>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Overheads are allocated proportionally to a project (flat rates based on average real costs- only relevant for the 1</w:t>
            </w:r>
            <w:r>
              <w:rPr>
                <w:rFonts w:cs="Arial" w:ascii="Arial" w:hAnsi="Arial"/>
                <w:szCs w:val="22"/>
                <w:vertAlign w:val="superscript"/>
              </w:rPr>
              <w:t>st</w:t>
            </w:r>
            <w:r>
              <w:rPr>
                <w:rFonts w:cs="Arial" w:ascii="Arial" w:hAnsi="Arial"/>
                <w:szCs w:val="22"/>
              </w:rPr>
              <w:t xml:space="preserve"> call projects)</w:t>
            </w:r>
          </w:p>
          <w:p>
            <w:pPr>
              <w:pStyle w:val="NormalTimes"/>
              <w:rPr>
                <w:rFonts w:ascii="Arial" w:hAnsi="Arial" w:cs="Arial"/>
                <w:szCs w:val="22"/>
                <w:lang w:eastAsia="de-DE"/>
              </w:rPr>
            </w:pPr>
            <w:r>
              <w:rPr>
                <w:rFonts w:cs="Arial" w:ascii="Arial" w:hAnsi="Arial"/>
                <w:szCs w:val="22"/>
                <w:lang w:eastAsia="de-D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lready declared within the project have been purchas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w:hAnsi="Arial" w:cs="Arial"/>
                <w:sz w:val="22"/>
                <w:szCs w:val="22"/>
                <w:lang w:val="en-GB" w:eastAsia="en-US"/>
              </w:rPr>
            </w:pPr>
            <w:r>
              <w:rPr>
                <w:rFonts w:cs="Arial" w:ascii="Arial" w:hAnsi="Arial"/>
                <w:sz w:val="22"/>
                <w:szCs w:val="22"/>
                <w:lang w:val="en-GB" w:eastAsia="en-US"/>
              </w:rPr>
              <w:t>Purchases of equipment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SMALL SCALE INVEST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lready declared within the project have been implement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exists proving that the ownership of the outputs such as products delivered by the external expertise and services, the ownership of the equipment and the small scale investment is at the property of the ERDF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22</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29/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 Version 3.1.</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7"/>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10"/>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8:00Z</dcterms:created>
  <dc:creator>MarczisBeata</dc:creator>
  <dc:description/>
  <cp:keywords/>
  <dc:language>en-US</dc:language>
  <cp:lastModifiedBy>rosselli_l</cp:lastModifiedBy>
  <cp:lastPrinted>2009-06-22T15:28:00Z</cp:lastPrinted>
  <dcterms:modified xsi:type="dcterms:W3CDTF">2011-06-07T09:18:00Z</dcterms:modified>
  <cp:revision>2</cp:revision>
  <dc:subject/>
  <dc:title>SEE Control Checklist</dc:title>
</cp:coreProperties>
</file>